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3808"/>
      </w:tblGrid>
      <w:tr>
        <w:trPr>
          <w:trHeight w:val="4484" w:hRule="atLeast"/>
        </w:trPr>
        <w:tc>
          <w:tcPr>
            <w:tcW w:w="5853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630555</wp:posOffset>
                      </wp:positionH>
                      <wp:positionV relativeFrom="page">
                        <wp:posOffset>373380</wp:posOffset>
                      </wp:positionV>
                      <wp:extent cx="3579495" cy="23387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9495" cy="2338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6"/>
                                    <w:gridCol w:w="11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pacing w:val="46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16255" cy="556895"/>
                                              <wp:effectExtent l="0" t="0" r="0" b="0"/>
                                              <wp:docPr id="2" name="Рисунок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69" t="-65" r="-69" b="-6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16255" cy="5568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pacing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20"/>
                                          </w:rPr>
                                          <w:t>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pacing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20"/>
                                          </w:rPr>
                                          <w:t>«НЕРЧИНСКИЙ РАЙОН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pacing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20"/>
                                          </w:rPr>
                                          <w:t>ЗАБАЙКАЛЬСКОГО КР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i/>
                                            <w:spacing w:val="20"/>
                                          </w:rPr>
                                          <w:t>Шилова ул., д.3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i/>
                                            <w:spacing w:val="20"/>
                                          </w:rPr>
                                          <w:t>г. Нерчинск, 673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тел./факс 8 (30242)-4-32-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pochta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nerchinsk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zab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__________ №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  <w:t xml:space="preserve">«    »  января 2025 г.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85pt;height:184.15pt;mso-wrap-distance-left:9pt;mso-wrap-distance-right:9pt;mso-wrap-distance-top:0pt;mso-wrap-distance-bottom:0pt;margin-top:29.4pt;mso-position-vertical-relative:page;margin-left:-49.6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46"/>
                                      <w:sz w:val="32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6255" cy="556895"/>
                                        <wp:effectExtent l="0" t="0" r="0" b="0"/>
                                        <wp:docPr id="3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9" t="-65" r="-69" b="-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6255" cy="556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</w:rPr>
                                    <w:t>«НЕРЧ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</w:rPr>
                                    <w:t>ЗАБАЙКА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20"/>
                                    </w:rPr>
                                  </w:pPr>
                                  <w:r>
                                    <w:rPr>
                                      <w:i/>
                                      <w:spacing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20"/>
                                    </w:rPr>
                                    <w:t>Шилова ул., д.3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20"/>
                                    </w:rPr>
                                  </w:pPr>
                                  <w:r>
                                    <w:rPr>
                                      <w:i/>
                                      <w:spacing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20"/>
                                    </w:rPr>
                                    <w:t>г. Нерчинск, 673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тел./факс 8 (30242)-4-32-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i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ochta</w:t>
                                  </w:r>
                                  <w:r>
                                    <w:rPr>
                                      <w:i/>
                                    </w:rPr>
                                    <w:t>@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erchinsk</w:t>
                                  </w:r>
                                  <w:r>
                                    <w:rPr>
                                      <w:i/>
                                    </w:rPr>
                                    <w:t>.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ab</w:t>
                                  </w:r>
                                  <w:r>
                                    <w:rPr>
                                      <w:i/>
                                    </w:rPr>
                                    <w:t>.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 №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«    »  января 2025 г.  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рчинский район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Эповой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важаемая Светлана Виктор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. 23  Устава муниципального района «Нерчинский район» просим вас внести на рассмотрение Совета муниципального района «Нерчинский район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«О даче согласия администрации муниципального района «Нерчинский район» на принятие осуществления части полномочий по созданию условий для организации досуга и обеспечения жителей сельского  поселения «Бишигинское» услугами организации культур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28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/>
      </w:pPr>
      <w:r>
        <w:rPr>
          <w:sz w:val="28"/>
          <w:szCs w:val="28"/>
        </w:rPr>
        <w:t>1. пояснительная за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ект решения Совета муниципального района «Нерч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ерчинский район»                                                            С.А. Комогор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Ю.А. Комогорцева</w:t>
      </w:r>
    </w:p>
    <w:p>
      <w:pPr>
        <w:pStyle w:val="Normal"/>
        <w:rPr>
          <w:sz w:val="20"/>
        </w:rPr>
      </w:pPr>
      <w:r>
        <w:rPr>
          <w:sz w:val="20"/>
        </w:rPr>
        <w:t>8 (30-242) 4-12-2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даче согласия администрации муниципального района «Нерчинский район» на принятие осуществления части полномочий по созданию условий для организации досуга и обеспечения жителей сельского поселения «Бишигинское» услугами организации культуры.</w:t>
      </w:r>
    </w:p>
    <w:p>
      <w:pPr>
        <w:pStyle w:val="Normal"/>
        <w:tabs>
          <w:tab w:val="clear" w:pos="708"/>
          <w:tab w:val="center" w:pos="4648" w:leader="none"/>
          <w:tab w:val="right" w:pos="92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648" w:leader="none"/>
          <w:tab w:val="right" w:pos="929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2 части  1 статьи 14  Федерального Закона от 06.10.2003 года         № 131-ФЗ  «Об общих принципах организации местного самоуправления в Российской Федерации,  статьи 23 Устава муниципального района «Нерчинский район» в целях эффективного расходования финансовых средств в сфере культуры муниципального района «Нерчинский район» Забайкальского края,  предлагаем принять Соглашение на принятие осуществления части полномочий по созданию условий для организации досуга и обеспечения жителей сельского поселения «Бишигинское»  услугами организации культуры. Это позволит сохранить учреждение культуры в поселении «Бишигинское» как филиал муниципального бюджетного учреждения культуры межпоселенческого районного культурно-досугового цент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вышеизложенным просим дать согласие на принятие Соглашения о передаче полномочий от администрации  сельского поселения «Бишигинское» администрации муниципального района «Нерч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ерчинский район»                                                            С.А. Комого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Ю.А. Комогорцева</w:t>
      </w:r>
    </w:p>
    <w:p>
      <w:pPr>
        <w:pStyle w:val="Normal"/>
        <w:rPr>
          <w:sz w:val="20"/>
        </w:rPr>
      </w:pPr>
      <w:r>
        <w:rPr>
          <w:sz w:val="20"/>
        </w:rPr>
        <w:t>8 (30-242) 4-12-2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СТ СОГЛАСОВАНИЙ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отделов и управлений, городских ведомств и организаций, завизировавших проект нормативного правового акта муниципального района «Нерчинский район»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ИЗИРОВАЛИ:</w:t>
      </w:r>
    </w:p>
    <w:p>
      <w:pPr>
        <w:pStyle w:val="Normal"/>
        <w:ind w:left="90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4"/>
        <w:gridCol w:w="2411"/>
        <w:gridCol w:w="2296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>Должность лиц, визирующих проект решен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>Дата визирова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/>
            </w:pPr>
            <w:r>
              <w:rPr>
                <w:sz w:val="28"/>
                <w:szCs w:val="28"/>
              </w:rPr>
              <w:t>Председатель комитета по финансам администрации МР «Нерчинский район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кина Татьяна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Р «Нерчинский район» по социальным вопроса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рина Наталья Геннадьевна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танян Наталья Александровна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ГОТОВИЛ:  отдел культуры администрации муниципального района «Нерчинский район»</w:t>
      </w: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(Ю.А.Комогорцева)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( ПОДПИСЬ)</w:t>
      </w:r>
    </w:p>
    <w:p>
      <w:pPr>
        <w:pStyle w:val="Normal"/>
        <w:ind w:left="900" w:right="-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5545</wp:posOffset>
            </wp:positionH>
            <wp:positionV relativeFrom="paragraph">
              <wp:posOffset>78740</wp:posOffset>
            </wp:positionV>
            <wp:extent cx="571500" cy="68580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b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ЕРЧИНСКИЙ РАЙОН» ЗАБАЙКАЛЬ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__________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0____ года                                                                               № ___</w:t>
      </w:r>
    </w:p>
    <w:p>
      <w:pPr>
        <w:pStyle w:val="Normal"/>
        <w:tabs>
          <w:tab w:val="clear" w:pos="708"/>
          <w:tab w:val="center" w:pos="4648" w:leader="none"/>
          <w:tab w:val="right" w:pos="929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Нерч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аче согласия  администрации муниципального района «Нерчинский район» на принятие осуществления части полномочий администрации сельского поселения «Бишигинское» муниципального района «Нерчинский район» по созданию условий для организации досуга и обеспечения жителей  поселений услугами организаций культуры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 xml:space="preserve">В соответствии с частью 4 статьи 15 Федерального закона от 06 октября 2003 года №131-ФЗ «Об общих принципах организации местного самоуправления в Российской Федерации», статьи 23 Устава муниципального района «Нерчинский район», рассмотрев представленное администрацией муниципального района «Нерчинский район» Соглашение о передаче части полномочий, предусмотренных пунктом 12 части 1 статьи 14 Федерального закона от 06.10.2003 г. №131-ФЗ «Об общих принципах организации местного самоуправления в Российской Федерации» по созданию условий для организации досуга и обеспечения жителей поселения услугами организаций культуры от сельского  поселения «Бишигинское»  в администрацию муниципального района «Нерчинский район», Совет муниципального района «Нерчинский район»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pacing w:val="-5"/>
          <w:sz w:val="28"/>
          <w:szCs w:val="28"/>
        </w:rPr>
        <w:t xml:space="preserve">Дать согласие администрации муниципального района «Нерчинский район» на принятие осуществления части полномочий администрации сельского поселения «Бишигинское» </w:t>
      </w:r>
      <w:r>
        <w:rPr>
          <w:sz w:val="28"/>
          <w:szCs w:val="28"/>
        </w:rPr>
        <w:t>муниципального района «Нерчинский район» по созданию условий для организации досуга и обеспечения жителей  поселений услугами организаций культур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редставленное Соглашение в полном объеме на предусмотренных в нём условиях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оящее решение распространяется на правоотношения, возникшие в период с 01 января 2025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опубликовать в газете «Нерчинская звезда».      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«Нерчинский район»                                                             С.А. Комогор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2:39:00Z</dcterms:created>
  <dc:creator>Культура</dc:creator>
  <dc:description/>
  <cp:keywords/>
  <dc:language>en-US</dc:language>
  <cp:lastModifiedBy>Kultura</cp:lastModifiedBy>
  <cp:lastPrinted>2025-01-17T10:21:00Z</cp:lastPrinted>
  <dcterms:modified xsi:type="dcterms:W3CDTF">2025-01-17T01:22:00Z</dcterms:modified>
  <cp:revision>13</cp:revision>
  <dc:subject/>
  <dc:title/>
</cp:coreProperties>
</file>